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БО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землепользования и застройки    Б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838"/>
        <w:gridCol w:w="3517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декабря 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и обсудив Правила землепользования и застройки    муниципального образования «Боковское сельское поселение», разработанный ГАУРО «Институт Градостроительства», руководствуясь Уставом муниципального образования «Боковское сельское поселение»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авила землепользования и застройки    муниципального образования «Бок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И. Фа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Бо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6:00Z</dcterms:created>
  <dc:creator>Posel_2008</dc:creator>
  <dc:description/>
  <cp:keywords/>
  <dc:language>en-US</dc:language>
  <cp:lastModifiedBy>User</cp:lastModifiedBy>
  <cp:lastPrinted>2012-12-24T14:33:00Z</cp:lastPrinted>
  <dcterms:modified xsi:type="dcterms:W3CDTF">2012-12-25T07:00:00Z</dcterms:modified>
  <cp:revision>9</cp:revision>
  <dc:subject/>
  <dc:title>РОСТОВСКАЯ ОБЛАСТЬ</dc:title>
</cp:coreProperties>
</file>